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300452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961739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82381248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